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sson Descri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aim of the lesson was for students to visualize the “Banquo Ghost Scene” or Act III Scene iv.  This scene is pivotal to </w:t>
      </w:r>
      <w:r>
        <w:rPr>
          <w:i/>
        </w:rPr>
        <w:t>Macbeth</w:t>
      </w:r>
      <w:r>
        <w:rPr/>
        <w:t xml:space="preserve"> because of the implications for the plot (Macbeth’s guilt leads him to a nervous breakdown where he hallucinates the ghost of his friend) and because the scene is very open to literary interpre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er than explicitly “teach” this scene, I wanted students to guide themselves through the analysis of this scene.  I also wanted them to discuss their analysis but needed to hold them accoun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ecided to create an “iBook” that embedded the deeper questions in </w:t>
      </w:r>
      <w:r>
        <w:rPr>
          <w:i/>
        </w:rPr>
        <w:t>Macbeth</w:t>
      </w:r>
      <w:r>
        <w:rPr/>
        <w:t xml:space="preserve">.  I emailed the book to all students.  I gave two mini-lessons: I demonstrated how to view definitions/ references and how to select response ques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 to the lesson, I set up a discussion in E-Chalk.  When students had difficultly viewing E-Chalk on the iPad, I slightly modified the lesson for my fourth period class.  I asked them to download the “Collaborize” app, which also allows for discussion.  Students were assigned a specific partner.  They were responsible for reading the scene and responding to three “Discussion” questions.  For extra credit, students could submit a new vocabulary word and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expected Pitfalls:</w:t>
      </w:r>
      <w:r>
        <w:rPr/>
        <w:t xml:space="preserve"> The E-Chalk App did not allow students to participate in discussions.  In Safari, E-Chalk was slow and counterintuitive.  I used the Collaborize app as a back up plan in my fourth period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expected Benefits:</w:t>
      </w:r>
      <w:r>
        <w:rPr/>
        <w:t xml:space="preserve"> One student in my class, who has an I.E.P. and some struggles with reading comprehension, used the “No Fear Shakespeare” website as a reference.  Access to the internet allowed her to find the resources she needed to completely understand the text.  She was also able to do this </w:t>
      </w:r>
      <w:r>
        <w:rPr>
          <w:i/>
        </w:rPr>
        <w:t>without</w:t>
      </w:r>
      <w:r>
        <w:rPr/>
        <w:t xml:space="preserve"> revealing to the rest of the class that she needed another resour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8:43:00Z</dcterms:created>
  <dc:creator>Haldane Central School District</dc:creator>
  <dc:description/>
  <cp:keywords/>
  <dc:language>en-US</dc:language>
  <cp:lastModifiedBy>Haldane Central School District</cp:lastModifiedBy>
  <dcterms:modified xsi:type="dcterms:W3CDTF">2012-04-30T19:07:00Z</dcterms:modified>
  <cp:revision>1</cp:revision>
  <dc:subject/>
  <dc:title>Lesson Description</dc:title>
</cp:coreProperties>
</file>